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9042916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7378309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2250451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5465183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0041318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5578487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4968909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6512629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7045133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4298017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2251387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0384271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2008433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4966591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7546209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1788201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1754423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6422797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5774452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4645754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8515992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1717176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1136615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5056946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5234550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469164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4057794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3816521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8067540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0253160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2818123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8556341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5484042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3217073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5229680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505595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8715003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046182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6410304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