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289299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887744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