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16915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554989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