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85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96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661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452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613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812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62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027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18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48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757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299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434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85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18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