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366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474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77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784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98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618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154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57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7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012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66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99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90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652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53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6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560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