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17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05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28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69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57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322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11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33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81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213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548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41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576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