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0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61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989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8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02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134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47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41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95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463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34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247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1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562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504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