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202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950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53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22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85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3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601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90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324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04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229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41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301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011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26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19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19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