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328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599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237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640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634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323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130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496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846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441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769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690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697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