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472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56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61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82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50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661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026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98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57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846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9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932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941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476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