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999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80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86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179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647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38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834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665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637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992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92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8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73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627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11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78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844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