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99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594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021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802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359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858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553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087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636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761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063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901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986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