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10542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77551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37393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56829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63954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55218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76715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33544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28782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33909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60681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50439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13037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2695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10497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