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528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861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964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802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966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428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279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94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81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068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156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187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218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697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784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674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390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