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76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816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461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498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041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63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04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01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80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41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91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89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23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