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203607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903207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576611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