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9427954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1353194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9054044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0398043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