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00994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98764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011173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09527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39457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91798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362041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50476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