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63063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6509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43927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