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08858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26330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33652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7071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