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32439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58640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96269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53823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