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lp pr_p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 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_PSIO -- Pseudofile i/o for a process.  Process an i/o re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seudofile stream of the specified process.  Called eith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put from the CLIN of a process, or to process a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 pseudofile of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file i/o in a multiprocess configuration, e.g.,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is quite complex and difficult to explain briefly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major points here but warn the reader that it is not going to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flow of data and control involved.  The problem is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ue to the nature of the IPC protocol and the complexit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rchitecture required when an external graphics kernel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herein is not complete but should as least give the rea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seudofi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task is running the CL will be reading command input from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 eventually resolves into a call to PR_PSIO on the CL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pseudofile i/o occurs, e.g., the process writes to STD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, an XMIT or XFER directive will be seen in the CLIN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we are directed to XMIT to an ordinary file our task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i.e., we read the data block from CLIN and write i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 to read from the standard input is also easy, i.e., w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the parent (assuming i/o is not redirected)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lock to the CLOUT of the process preceded by a cou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/O to a Graphics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are directed to read or write a graphics stream our task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.  The standard graphics streams STDGRAPH, STDIMAGE, and STD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other pseudofiles in that the streams are both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, provided all data is used up before switching modes. 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may be connected to a file if output is being spooled, to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GRAPH kernel if the graphics device is the graphics terminal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kernel resident in an external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s stream is redirected to a spool file we merely copy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ading is forbidden.  If output is to an exter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ut is unfiltered (no workstation transformation, e.g., for STDPL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rely copy data blocks on to the subprocess but the protocol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trivial.  If output is to the builtin STDGRAPH kernel 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teractive kernel, output must be filtered through GIOT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to the local or remote graphics kernel.  Graphic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and is handled similarly but without need to call GIO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or writing a graphics stream GIO will send a special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_PSIO to connect a kernel to the stream.  This directive is passed to PR_P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XMIT to the special pseudofile PSIOCONTROL.  The data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 call will be the GKI control instruction to be executed by PSI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three such directives, i.e., OPENWS, SETWCS, and GETWC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rective is included in the normal metacode stream as well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 special pseudofile we avoid the need to have PR_PSIO s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ode stream for control instructions, a fairly expensive oper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ata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Graphics Stream Data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ame buffer is associated with each graphics stream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graphics output (metacode) is being filtered, each out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e frame buffer and then GIOTR is called to fil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GIOTR writes the filtered metacode stream eith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kernel or to the graphics output pseudofile stream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builtin kernel is easy to understand: GIOTR mere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execute the transformed instruction.  If output is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e unfortunately cannot simply write to the kernel because w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aphics kernel task be a conventional task callabl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 or by the graphics system, i.e., by PL_PSIO.  We must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output metacode and pass it on to the kernel proces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do so by an XFER command from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ing is done in a somewhat tricky way which makes it look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ing to a simple file, and which allows us to use conventiona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s to access the graphics stream.  GIOTR, if not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kernel, will write to one of the three graphics streams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.e., to STDGRAPH, STDIMAGE, or STDPLOT.  The graphics 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logically connected to the same stream in the kernel proc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ings such that data may be written or read into the FI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tream, but the buffer will never actually be fl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ould cause the contents to appear as garbage on the us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events for an XMIT to STDGRAPH with an external kernel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process (CL) blocks, waiting for a read on the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nel to the graphic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task writes to std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O flushes stdgraph buffer through IP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PSIO (in the parent) sees XMIT to std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reads data record from IPC channel,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record to the frame buffer for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PSIO calls GIOTR to process the new meta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OTR writes the transformed metacode instructions to the std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eam of the parent and returns control to PR_P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PSIO rewinds the stdgraph buffer in preparation for a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cks the pending XMIT request and directs its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IPC of the kerne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process sends zero or more XMIT or XFER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arent to read or write pseudofile stre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d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process sends an XFER request to the pare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std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reads the data record from the stdgraph FI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asses it on to the kernel, completing the XF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kernel as well as the original XMIT re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process (CL) blocks, waiting for a read on the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nel to the graphic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for an XFER request from the graphics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process (CL) blocks, waiting for a read on the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nel to the graphic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receives an XFER request from the graphic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ny data in the stdgraph buffer the par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to the graphics task, otherwise the PR_PSI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shes an XFER request and redirects it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process sends zero or more XMIT or XFER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arent to read or write pseudofile stre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d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process sends an XMIT request to the pare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td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reads the data block from the IPC channel to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rites it to stdgraph, completing the XM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pops the XFER request and copies the data in the std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to the graphics task, completing the original XF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process (CL) blocks, waiting for a read on the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nel to the graphic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principal data buffers involved in pseudofile i/o to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e the frame buffer, used by GIOTR to spool the metaco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phics frame, and the FIO buffer for the graphics stream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a between XMIT/XFER request pairs from cooperating proces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nds of a graphic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ode required to implement all this is probably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n the English description.  To summarize the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scheme we have 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The graphics kernel task is a conventional CL callable 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etc., usable to process metacode from a metafil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pe as well as callable by PR_PSIO.  The conventional IP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in the graphics kernel task.  Other tasks may b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process, saving disk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The graphics kernel may read STDIN and write STDOUT and STDER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metacode, allowing access to the graphics termina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process, output of debugging information during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f error messages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elp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_PSIO -- Process an i/o request for the specified pseudo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specifi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_psio (pid, active_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</w:t>
        <w:tab/>
        <w:t>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  <w:tab/>
        <w:t>process stream for which i/o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= pr.c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= active_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rocess i/o requests from the subprocess until a reques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processed for pseudofile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filbuf (in)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ype of request and dest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xmit request to stream dest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graphics filtering enabl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data record and append to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giotr to filter output to dest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data record fro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record to dest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destination is a pro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ind destfd buffer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 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 (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d = dest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= newpr.c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 (xfer request from stream dest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destfd is a process and buffer is emp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 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 (x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d = dest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= newpr.c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data record from dest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data recor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 (gio directiv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open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 a kernel process to a graphic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if (setw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wcs for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if (getw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wcs data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tfd = C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fd != C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: unsolicited command input from th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estfd == 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stack not emp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 (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 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request == x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d data record from 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e data record to process owning 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until (stack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o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seudofile in a subprocess is associated with a stream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 subprocess pseudofile may map to a real file or to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file.  When a subprocess is connected as a graphics kern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will be via any one of the standard graphics streams STDGRAPH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id graphics stream connected to the same stream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cess streams STDIN, STDOUT, and STDERR are by defaul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streams in the parent, allowing the subproces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output error messages, and so on.  A graphics kernel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tandard i/o streams even while connected as a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GKI meta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