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SS_ADD_SUC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m n. m &lt; (m + (SUC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