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op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op_list : (int -&gt; * list -&gt; (* list # * list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s a list into two parts at a specifi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p_list i [x1;...;xn]} returns {([x1;...;xi],[x(i+1);...;xn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chop_list} if {i} is negative or greater tha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op_list 3 [1;2;3;4;5]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[1; 2; 3], [4; 5]) : (int list # in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