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374132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588033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2065343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9134107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928318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1683952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112082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8695893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7162780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553338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5408925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