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099699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26945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