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UG-4.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mod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ref ug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ev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o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st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raphic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low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n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ui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pter2 Overview of UG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give an overview of the data types defined in 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to represent meshes and geometries. All data types discussed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gm.h of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individual data type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s for each data type. UGs data structure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s two- and threedimensional elements and a general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structure. You can have different numbers of degrees of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s, edges,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s of a three-dimensional mesh. Therefore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.g. also for non-conforming or mixed finite element discret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the data you can group vectors by using BLOCKVECTOR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blockmatri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refinement module can refine and coarsen a given mesh struc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at it needs a complete description of the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For full flexibility, the geometry is defined by patch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rom a d-1 dimensional parameter space to d dimensional 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imagine a three-dimensional mesh we can identify a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s like `elements, sides, edges` and `nod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ment we mean just a simple geometric sha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, a quadrilateral, a tetrahedron or a hexahedron. In our notati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number of degrees of freedom or the definition of the sha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ommon in the Finite Element context. A side is meant to be a face of an elem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-1 dimensional object if we have a mesh in d dimensions (d=2,3). An edge i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nodes, i.~e. a one-dimensional object and a node is a point in space (as far a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). Note that in two space dimensions sides coincide with edges, or w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consists of one edge and two node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 version of this page contains a graphical representa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s of the data structure are described in a separate pa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types have names with uppercase letters. Now we give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ata types for which a separate p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OMAIN - Structure that describes a two- or threedimensio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SEGMENT - A DOMAIN is constructed from several BOUNDARY_SEGM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can handle also `internal` boundaries, e.g. for mat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BLEM - Stores references to user defined coefficient functions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unctions depends on the problem class library. A problem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MAIN and provides a BOUNDARY_CONDITION for each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coefficient functions. There may be several problems defined o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CONDITION - For each BOUNDARY_SEGMENT a corresponding BOUNDARY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MAT - This structure parametrizes the data structure. The form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sparse matrix data structure and how it is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 - UGs data structure is element oriented, so this is the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which other objects can be reached locally. The vari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llows several element types (e.g. triangles and quadrilaterals) in on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give you access to the corresponding nodes and to neighbor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DE - Corners of the elements are described by the NODE structur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s different per level is stored here. E.g. geometr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de e.g. is stored only once in a VERTEX object. Several NODE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VERTEX if they are at the same position on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EX - Geometric data of a NODE. This contains x,y (,z), i.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position in the coarser grid level (local coordina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information if the node is on the boundary (see V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 - The mesh structure implies a neighbor relationship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the `mesh graph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h is unstructured a linked list must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ll neighbors. The LINK data type forms that list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 represents one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DGE - The LINK structure represents a directed edge of the mesh grap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 `a` to node `b`. The LINK from node `b` to node `a` must al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ighbor relation is symmetric and therefore the two LIN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form an (undirected) EDG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ION_OBJECT - This is an union of ELEMENT, NODE and V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be selected by mouse or by th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OM_OBJECT - This is an union of ELEMENT, NODE and EDGE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This structure is part of UGs sparse matrix data structure.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dom (and additional values) associated with `one geometric objec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MENT, NODE, EDGE and also sides in 3D for which there is no extra data typ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VECTOR object. In each VECTOR starts a list of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ows of the global stiffness matrix cor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TRIX - Contains all matrix entries coupling the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VECTOR objects. MATRIX objects come in pairs 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bjects in both directions. If the VECTOR objects are identica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diagonal entries) then there is only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nduced by th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ompletely independent from the mesh graph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LOCKVECTOR - Gives you the facility to structure a VECTOR-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list itself remains unchanged but additional data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id. The substructuring can be hierarchical. Each VECTOR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a BLOCKVECTOR can be processed by itself.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structure there is also a blockmatrix structure in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structure but without any additional memor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NECTION - The two (or one, s.a.) MATRIX objects connecting two VEC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a CONNECTION object. This is similar to the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s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 - All objects allocated on one grid level can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ULTIGRID - Several grid levels are combined to form a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ccess to the data structure parameters (FORM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(DOMAIN) and the problem description (PROBLEM).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basically an environment item (see ENVIRONMENT)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objects can be handled simultaneously by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MPORTANT:` The access to all components of the data types is re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hrough the use of macros the data structure can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de that us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all data typ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DataStructu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the data structure with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MITS Constants defining limitations of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nstants defining limitations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lained here. The actual value of the defini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from the source code via the uggrep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gm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LEVEL - Maximum number of grid levels allowed in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OBJECTS - Maximum number of different objects in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SELECTION - Size of the selection buffer in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LEM - Maximum number of sid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ELEM - Maximum number of edg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LEM - Maximum number of corner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SIDE - Maximum number of edge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SIDE - Maximum number of corner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DGE - Maximum number of corners per edge (is alway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DGE - In 3D two sides always have on edge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ONS - Maximum number of sons p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TOUCHING - Maximum number of sides on the next finer mesh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on the coarser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MATRICES - Maximum number of MATRIX types with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CONNECTIONS - Maximum number of different CONNE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SIZEMAX - Maximum size of a MATRIX objec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_OF_ELEM_MAX - Maximum number of elements touching the sam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switch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M_MAX - Maximum space dimension (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M_OF_BND_MAX - Maximum dimension of boundary (is DIM_MAX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VECTORS - Maximum number of different V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INEMENT The interface to the grid refin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grid refinement will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a rudimentary document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local refinement capability is element oriented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timator (part of the problem class) selects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lements for refinement. To that e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rkForRefinement (ELEMENT *theElement, INT rule, INT 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ule is one of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2_Q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 is some orientation necessary for tho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variant under rotation (e.g. the edge to bis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ule selects standard isotropic refineme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type. Triangles are subdivided in four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 edge midpoints, quadrilaterals ar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edge midpoints with the centroid an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subdivided using the refinement strategy of J. B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 refinement the side information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ForRefinement function may only be called for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stimateHere (ELEMENT *theEle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 EstimateHere is true for the leave elements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i.e. those elements that are not further refined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ken when the estimator for an element needs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lution in neighboring elements (see e.g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rror estimator in the diff2d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elements have been tagged for refinement the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command language is used to actually refine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 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selects all (possible) elements in a MULTIGRID for refin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selected for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arkAll (MULTIGRID *the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*the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*the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TOPLEVEL(theM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nt will hold the number elements to be r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r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=0; k&lt;=j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d = GRID_ON_LEVEL(the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heElement=FIRSTELEMENT(theGrid); theElement!=NULL; theElement=SUCC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stimateHer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ForRefinement(theElement,RED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turn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ForRefinement(), EstimateHere(), ref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. Bey: Tetrahedral Grid Refinement. To be published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J. Bey: AGM^3D Manual. Technical Report, Universit�t T�bingen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.E. Bank, A.H. Sherman, A. Weiser: Refinement Algorith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Regular Local Mesh Refinement. In: Scientific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CS, North-Holland, Amsterdam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User commands for the UG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used on the shell or in a script to perform u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pass parameters, e. 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  'clear x $a $v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'x' on a specified value. The parameters are separated by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 first parameter follows after the comman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'$a' performs this command on all levels and '$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g commands can be found in 'commands.c'. On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elp \&lt;command\&gt;' will give information o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checkhelp' prints a list of all commands where the help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owto How to Create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clude a new command to `ug3` one ha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unction. The Command function has a fix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xed form in detail is described in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urpose of the command function is to rea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call the corresponding u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function has as arguments only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INT arg' and 'char **argv' to pass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unction has to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turn' values, that means error codes, in a mode typical to `ug3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and expected 'return' values are 'OK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RAMERRCODE' and 'CMDERRORC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the user has to enter the command function in a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the user has to include the new command with the 'CreateComma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guided example the embedding of the 'MakeStructCommand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ed step by ste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akeStructCommand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ame[LONGSTR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OPTION_CHECK(argc,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= sscanf(argv[0],expandfmt(CONCAT3(" ms %",LONGSTRLE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[0-9:.a-zA-Z_]"))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s!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rorMessage('E', "MakeStructCommand", "could not read name of struc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PARAM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akeStruct(name)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CMD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OK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ommands have to be built with 'CreateCommand'. All u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izialized in 'commands.c', the problem specifi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reated in the corresponding 'pc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Command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Command("ms",MakeStructCommand)==NULL) return (__LINE_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this case, the name of the command is `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erpreter', 'unixcomman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