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47251009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9474300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01344070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67062139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8999933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08029163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87623392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29035445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64838756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98579093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676709499"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