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88531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84794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91623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64263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24846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8437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98656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03326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00790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79800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3439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