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6124669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2992411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701072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1903374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904363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080476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516283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402872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558795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175061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619670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