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75606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77252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0220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940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40156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85732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59358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8635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93093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27793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60617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