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74594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4618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51795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09435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27441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36296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41175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08756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31268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8175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1650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