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60642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86857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29208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46121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73364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45597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36677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8127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16991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74166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69999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