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libconfus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libConf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Heden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will give an overview of how the libConfu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onfuse is a configuration file parser library written in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sections and (lists of) values (strings,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s or other sections), as well as some other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/double-quoted strings, environment variable expan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sted includ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it very easy to add configuration file capabi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a simpl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rogramming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libconfuse-dev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libconfuse-dev/html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