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6305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0257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1051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906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