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743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514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303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236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