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1282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221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0735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687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