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620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8232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608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