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80255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05639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72051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87249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