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5808499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4101402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7083862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8215723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