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655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4364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6763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859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