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95934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78091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36094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1719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