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2105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46561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4773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59741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