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787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444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59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038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