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3251677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8044436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9670280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026937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3135177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4689818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4198702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1747224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4876268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7606331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6438889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3687222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4960120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7224435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4225607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1217172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4690772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3892157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5341220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5463381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9345729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837837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6612334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1078568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8544285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844125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8390634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0946219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9898536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0826856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12483214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332608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2864059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1055428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2146264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14109634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4821599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5384644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7786413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