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1898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25897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4247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92801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27223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1799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4712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70395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5190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63026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56105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80475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27344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27585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72974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18311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15620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87739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3974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54923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2240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27466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32708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45442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80752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09818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59374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73425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20819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68289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99402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74670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22963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50295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93623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50914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35044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61260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5218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