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53879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42805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38407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73834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16583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13858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26749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76473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56178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97954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67135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64665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10507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77162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36512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27455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50602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33615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14535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55485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55766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57354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1119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92615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90832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85386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5331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19508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29359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8947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3172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01026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50573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32764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62623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80549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01981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10969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55438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