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6424499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626787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997314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447490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413401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7526109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792981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975470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936421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594964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1232607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830450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8408702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678312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745240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967612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419535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119497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552282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876944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358771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419150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8130485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566427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450883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7722088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1236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440722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776526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251534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69768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676972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1613081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017252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6195217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193680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936345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687727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056665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