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66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04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12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5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25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88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2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300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2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42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74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98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63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28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82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