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135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799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12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83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993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30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170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289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56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392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202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75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956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661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607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10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82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